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75023440"/>
            <w:bookmarkStart w:id="1" w:name="__Fieldmark__1_475023440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75023440"/>
            <w:bookmarkStart w:id="3" w:name="__Fieldmark__2_475023440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75023440"/>
            <w:bookmarkStart w:id="5" w:name="__Fieldmark__5_475023440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75023440"/>
            <w:bookmarkStart w:id="7" w:name="__Fieldmark__6_475023440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75023440"/>
            <w:bookmarkStart w:id="9" w:name="__Fieldmark__9_475023440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75023440"/>
            <w:bookmarkStart w:id="11" w:name="__Fieldmark__10_475023440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75023440"/>
            <w:bookmarkStart w:id="13" w:name="__Fieldmark__21_475023440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75023440"/>
            <w:bookmarkStart w:id="15" w:name="__Fieldmark__22_475023440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75023440"/>
            <w:bookmarkStart w:id="17" w:name="__Fieldmark__25_475023440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75023440"/>
            <w:bookmarkStart w:id="19" w:name="__Fieldmark__26_475023440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75023440"/>
            <w:bookmarkStart w:id="21" w:name="__Fieldmark__29_475023440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75023440"/>
            <w:bookmarkStart w:id="23" w:name="__Fieldmark__30_475023440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